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Изучение проекта, направленного на создание сервисов семантической обработки текста и  визуализацию данны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ить механизмы функционирования поисковой информационной системы, объединяющую систему семантического поиска в Internet и поиска по энциклопедиям с визуализацией ассоциативных связей - </w:t>
      </w:r>
      <w:r>
        <w:rPr>
          <w:rFonts w:cs="Times New Roman" w:ascii="Times New Roman" w:hAnsi="Times New Roman"/>
          <w:b/>
          <w:sz w:val="24"/>
          <w:szCs w:val="24"/>
        </w:rPr>
        <w:t>VisualWorld.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ыполнения работ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color w:val="1F497D"/>
          <w:sz w:val="24"/>
          <w:szCs w:val="24"/>
        </w:rPr>
        <w:t xml:space="preserve">Осуществить поиск документа, удовлетворяющих условию наличия семантических связей в документе между всеми словами поискового запроса. (В поле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Ассоциативный поиск – </w:t>
      </w:r>
      <w:r>
        <w:rPr>
          <w:rFonts w:cs="Times New Roman" w:ascii="Times New Roman" w:hAnsi="Times New Roman"/>
          <w:color w:val="1F497D"/>
          <w:sz w:val="24"/>
          <w:szCs w:val="24"/>
        </w:rPr>
        <w:t>ввести ключевые слова поиска).</w:t>
      </w:r>
    </w:p>
    <w:p>
      <w:pPr>
        <w:pStyle w:val="Normal"/>
        <w:tabs>
          <w:tab w:val="clear" w:pos="708"/>
          <w:tab w:val="left" w:pos="993" w:leader="none"/>
        </w:tabs>
        <w:ind w:left="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чет включить семантическую сеть (сделать вывод о числе выделенных ключевых слов и т.д.)</w:t>
      </w:r>
    </w:p>
    <w:p>
      <w:pPr>
        <w:pStyle w:val="Normal"/>
        <w:tabs>
          <w:tab w:val="clear" w:pos="708"/>
          <w:tab w:val="left" w:pos="993" w:leader="none"/>
        </w:tabs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ть любой найденный документ в режимах (Аннотация, Визуализация,  Похожие по теме)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color w:val="1F497D"/>
          <w:sz w:val="24"/>
          <w:szCs w:val="24"/>
        </w:rPr>
        <w:t xml:space="preserve">Локатор - сервис поиска товаров и услуг рядом с домом или работой. (В поле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Товары и услуги – </w:t>
      </w:r>
      <w:r>
        <w:rPr>
          <w:rFonts w:cs="Times New Roman" w:ascii="Times New Roman" w:hAnsi="Times New Roman"/>
          <w:color w:val="1F497D"/>
          <w:sz w:val="24"/>
          <w:szCs w:val="24"/>
        </w:rPr>
        <w:t>ввести ключевые слова поиска). Осуществить поиск в г.Санкт-Петербурге любого товар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чет включить предлагаемую карту и сеть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color w:val="1F497D"/>
          <w:sz w:val="24"/>
          <w:szCs w:val="24"/>
        </w:rPr>
        <w:t xml:space="preserve">Реферат - сервис для реферирования текстов (выделения основных смысловых предложений). (На вкладке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Реферат – 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ввести текст из приложения №1)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чете охарактеризовать полученный реферат.</w:t>
      </w:r>
    </w:p>
    <w:p>
      <w:pPr>
        <w:pStyle w:val="Style18"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color w:val="1F497D"/>
          <w:sz w:val="24"/>
          <w:szCs w:val="24"/>
        </w:rPr>
        <w:t xml:space="preserve">Сервис Визуальный словарь - семиологическая информационная система. (осуществить поиск любого термина на сайте  </w:t>
      </w:r>
      <w:hyperlink r:id="rId2">
        <w:r>
          <w:rPr>
            <w:rStyle w:val="InternetLink"/>
            <w:rFonts w:cs="Times New Roman" w:ascii="Times New Roman" w:hAnsi="Times New Roman"/>
            <w:b/>
            <w:color w:val="1F497D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b/>
            <w:color w:val="1F497D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1F497D"/>
            <w:sz w:val="24"/>
            <w:szCs w:val="24"/>
          </w:rPr>
          <w:t>.vslovar.ru/</w:t>
        </w:r>
      </w:hyperlink>
      <w:r>
        <w:rPr>
          <w:rFonts w:cs="Times New Roman" w:ascii="Times New Roman" w:hAnsi="Times New Roman"/>
          <w:color w:val="1F497D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чет включить трактовку термина, ассоциативный ряд и семантическую сеть.</w:t>
      </w:r>
    </w:p>
    <w:p>
      <w:pPr>
        <w:pStyle w:val="Normal"/>
        <w:tabs>
          <w:tab w:val="clear" w:pos="708"/>
          <w:tab w:val="left" w:pos="993" w:leader="none"/>
        </w:tabs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МЕХЕДА, Е.БЕРКОВИЧ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ТВ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родилась над океаном. Мне очень трудно и интересно вспоминать это. Вначале я была ничто. Или нечто? Как я могла быть ничем, почему стала из нечто? Найдется ли когда-нибудь ответ на подобный вопрос? Осознавала ли я себя в таинственной глубине ничего? Логика подсказывает, что нет, я помню ограниченный период своего бытия, но какая-то внутренняя неуловимая память постоянно шепчет: ты была вечно, вспомни! Вечно! Прислушиваюсь к далеким полутонам внутренних шепотов, а голос этой скрытой памяти уходит, растворяясь в пространстве безмерности, отталкивая своей пугающей пустотой. С чего началось становление моего самосознания?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брав мириады первичных образов, я убеждаюсь, что это воля. Глядя в вибрирующее пространство скрытой памяти, я ощущаю одним из чувств, что в безмерности есть только воля. Воля поднимает из неизмеримых глубин неизвестности и неопределенности слова, из которых слагаются мысли - кирпичики для разноцветья образов, образующих мой разу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да меня влечет?! Вижу, что представляю из себя вихрь среды. Похоже, мое вращение ускоряется. Я чувствую прилив сил. Как хорошо познавать себя в развитии!  Странно. Навстречу летит продолговатое тело. Ослепительное сияние. Больно!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оже, я распадаюсь. Но что за чудо? Подо мной уже не океан, а твердая поверхность. Правда, она похожа на застывшие разнокалиберные волны, с такими же непредсказуемыми искажениями плавных линий. А вот красивенькие белые коробочки. Поиграюсь-ка ими. Коробочки имеют такие же, как у меня формы завихрений. Они подобны мне, они - как искорки моего пылающего вихря. Еще одна ослепительная вспышка. Похоже, начался распад. Но искорки! Они отделились от белых коробок, разлетевшихся в прах. Они усиливаются как вихри, становятся подобными м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честно, то никогда не думала о возможности рождения из небытия мириад разнообразных и разносильных, таких, как я, вихрей. Неужто я мыслила себя одной в мироздании? Глуп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уже не я. Во мне хор голосов, хор мелких воль. Я стала сообществом, сливающимся в один круговорот. Я слабею, не ощущаю реальности. Словно погружение в пласты скрытой памяти. Я опять становлюсь тем Великим, Космическим ничем, что есть изначала. Ладно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осфера завершила очередной этап своей Жатвы. Тысячи разумных вихрей, бывших недавно людьми, намного усилили ее интеллектуальный потенциал. Напряженность поднялась. Из бесформенности полевых меридианов ад океаном формировался новый тайфун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®Утёмов В.В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  <w:t>Автоматизированная обработка текста на естественном языке. Лабораторная работ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lovar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35:00Z</dcterms:created>
  <dc:creator>Admin</dc:creator>
  <dc:description/>
  <cp:keywords/>
  <dc:language>en-US</dc:language>
  <cp:lastModifiedBy>Utemov</cp:lastModifiedBy>
  <cp:lastPrinted>2008-10-17T09:02:00Z</cp:lastPrinted>
  <dcterms:modified xsi:type="dcterms:W3CDTF">2010-10-28T18:36:00Z</dcterms:modified>
  <cp:revision>3</cp:revision>
  <dc:subject/>
  <dc:title>Автоматизированная обработка текста на естественном языке. Лабораторная работа</dc:title>
</cp:coreProperties>
</file>